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6.3.4 Auswirkungen von Mineralstoffeintrag in den Se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Oligotrophe Seen:</w:t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lpen</w:t>
      </w:r>
    </w:p>
    <w:p>
      <w:pPr>
        <w:pStyle w:val="Normal"/>
        <w:spacing w:lineRule="auto" w:line="240" w:before="0" w:after="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580</wp:posOffset>
                </wp:positionH>
                <wp:positionV relativeFrom="paragraph">
                  <wp:posOffset>97790</wp:posOffset>
                </wp:positionV>
                <wp:extent cx="635" cy="12007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4pt;margin-top:7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geringer Mineralstoffeintrag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klar, wenig Al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222885</wp:posOffset>
                </wp:positionV>
                <wp:extent cx="1932305" cy="603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3 ─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Eintra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47.55pt;mso-wrap-distance-left:9.05pt;mso-wrap-distance-right:9.05pt;mso-wrap-distance-top:0pt;mso-wrap-distance-bottom:0pt;margin-top:17.55pt;mso-position-vertical-relative:text;margin-left:-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P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3 ─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Eintra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bis auf den Grund vorhanden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nzeigeorganismus: weiße Zuckmückenlarv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Eutrophe Seen:</w:t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Flachland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7475</wp:posOffset>
                </wp:positionV>
                <wp:extent cx="635" cy="120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pt;margin-top:9.2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oher Mineralstoffeintra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starkes Algenwachstum, trüb (braun, grün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eine vollständige Zersetzung der großen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  Detritus-Menge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Faulschlam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nzeigeorganismus: rote Zuckmückenlarv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Hypertrophe Seen:</w:t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aum lichtdurchlässi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Prod. eingeschränkt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580</wp:posOffset>
                </wp:positionH>
                <wp:positionV relativeFrom="paragraph">
                  <wp:posOffset>28575</wp:posOffset>
                </wp:positionV>
                <wp:extent cx="635" cy="581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pt;margin-top:2.2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giftige Faulgase (H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S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-freie „Todeszonen“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landung (Niedermoor, Hochmoor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aturierungsversuche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Belüftung des Tiefenwassers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Eisensalze zur Phosphatfällung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iefenwasserentnahm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37:00Z</dcterms:created>
  <dc:creator>Thomas</dc:creator>
  <dc:description/>
  <dc:language>en-US</dc:language>
  <cp:lastModifiedBy>Thomas</cp:lastModifiedBy>
  <dcterms:modified xsi:type="dcterms:W3CDTF">2009-09-18T15:38:00Z</dcterms:modified>
  <cp:revision>1</cp:revision>
  <dc:subject/>
  <dc:title/>
</cp:coreProperties>
</file>